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2603318220"/>
      <w:bookmarkStart w:id="7" w:name="__Fieldmark__0_2603318220"/>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2603318220"/>
      <w:bookmarkStart w:id="9" w:name="__Fieldmark__1_2603318220"/>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